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8194191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8191790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7028611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78966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